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. Wod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6205</wp:posOffset>
            </wp:positionV>
            <wp:extent cx="2217420" cy="1800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1. T106i107 Czerpanie wod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oda stanowi ponad </w:t>
      </w:r>
      <w:r>
        <w:rPr>
          <w:rFonts w:cs="Calibri" w:ascii="Calibri" w:hAnsi="Calibri"/>
          <w:b/>
          <w:bCs/>
          <w:sz w:val="22"/>
          <w:szCs w:val="22"/>
        </w:rPr>
        <w:t>70%</w:t>
      </w:r>
      <w:r>
        <w:rPr>
          <w:rFonts w:cs="Calibri" w:ascii="Calibri" w:hAnsi="Calibri"/>
          <w:sz w:val="22"/>
          <w:szCs w:val="22"/>
        </w:rPr>
        <w:t xml:space="preserve"> powierzchni Ziemi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8 czerwca 2010 roku Zgromadzenie Ogólne ONZ przyjęło rezolucję, w której uznano </w:t>
      </w:r>
      <w:r>
        <w:rPr>
          <w:rFonts w:cs="Calibri" w:ascii="Calibri" w:hAnsi="Calibri"/>
          <w:b/>
          <w:bCs/>
          <w:sz w:val="22"/>
          <w:szCs w:val="22"/>
        </w:rPr>
        <w:t>dostęp do czystej wody</w:t>
      </w:r>
      <w:r>
        <w:rPr>
          <w:rFonts w:cs="Calibri" w:ascii="Calibri" w:hAnsi="Calibri"/>
          <w:sz w:val="22"/>
          <w:szCs w:val="22"/>
        </w:rPr>
        <w:t xml:space="preserve"> i sanitariatów za </w:t>
      </w:r>
      <w:r>
        <w:rPr>
          <w:rFonts w:cs="Calibri" w:ascii="Calibri" w:hAnsi="Calibri"/>
          <w:b/>
          <w:bCs/>
          <w:sz w:val="22"/>
          <w:szCs w:val="22"/>
        </w:rPr>
        <w:t>prawo człowiek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k. </w:t>
      </w:r>
      <w:r>
        <w:rPr>
          <w:rFonts w:cs="Calibri" w:ascii="Calibri" w:hAnsi="Calibri"/>
          <w:b/>
          <w:bCs/>
          <w:sz w:val="22"/>
          <w:szCs w:val="22"/>
        </w:rPr>
        <w:t>4 miliony ludzi</w:t>
      </w:r>
      <w:r>
        <w:rPr>
          <w:rFonts w:cs="Calibri" w:ascii="Calibri" w:hAnsi="Calibri"/>
          <w:sz w:val="22"/>
          <w:szCs w:val="22"/>
        </w:rPr>
        <w:t xml:space="preserve"> umiera na świecie każdego roku z powodu chorób wywołanych przez brudną wodę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84 miliony</w:t>
      </w:r>
      <w:r>
        <w:rPr>
          <w:rFonts w:cs="Calibri" w:ascii="Calibri" w:hAnsi="Calibri"/>
          <w:sz w:val="22"/>
          <w:szCs w:val="22"/>
        </w:rPr>
        <w:t xml:space="preserve"> ludzi na Ziemi nie ma dostępu do bezpiecznych źródeł wod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Ekran 2. Podstawa klasyfikacji wó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roku 2004 w Polsce obowiązywała trzystopniowa skala czystości wód. Podstawą tej klasyfikacji była </w:t>
      </w:r>
      <w:r>
        <w:rPr>
          <w:rFonts w:cs="Calibri" w:ascii="Calibri" w:hAnsi="Calibri"/>
          <w:b/>
          <w:bCs/>
          <w:sz w:val="22"/>
          <w:szCs w:val="22"/>
        </w:rPr>
        <w:t>czystość i użyteczność gospodarcza</w:t>
      </w:r>
      <w:r>
        <w:rPr>
          <w:rFonts w:cs="Calibri" w:ascii="Calibri" w:hAnsi="Calibri"/>
          <w:sz w:val="22"/>
          <w:szCs w:val="22"/>
        </w:rPr>
        <w:t xml:space="preserve"> wó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d roku 2005 za podstawę klasyfikacji przyję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stan ekologiczn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</w:rPr>
        <w:t>[link do podekranu1]</w:t>
      </w:r>
      <w:r>
        <w:rPr>
          <w:rFonts w:cs="Calibri" w:ascii="Calibri" w:hAnsi="Calibri"/>
          <w:sz w:val="22"/>
          <w:szCs w:val="22"/>
        </w:rPr>
        <w:t xml:space="preserve"> wód. Ten system traktuje wodę przede wszystkim jako element większej całości (ekosystemu), nie eksponując wyłącznie jej funkcji gospodarcz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Podekran 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tan ekologiczny</w:t>
      </w:r>
      <w:r>
        <w:rPr>
          <w:rFonts w:cs="Calibri" w:ascii="Calibri" w:hAnsi="Calibri"/>
          <w:sz w:val="22"/>
          <w:szCs w:val="22"/>
        </w:rPr>
        <w:t xml:space="preserve"> – mówi o jakości wody jako ekosystemu wodnego. Określany na podstawie wskaźników </w:t>
      </w:r>
      <w:r>
        <w:rPr>
          <w:rFonts w:cs="Calibri" w:ascii="Calibri" w:hAnsi="Calibri"/>
          <w:i/>
          <w:sz w:val="22"/>
          <w:szCs w:val="22"/>
        </w:rPr>
        <w:t>biologicznych</w:t>
      </w:r>
      <w:r>
        <w:rPr>
          <w:rFonts w:cs="Calibri" w:ascii="Calibri" w:hAnsi="Calibri"/>
          <w:sz w:val="22"/>
          <w:szCs w:val="22"/>
        </w:rPr>
        <w:t xml:space="preserve"> (np. ilości fitoplanktonu, obecności specyficznej ichtiofauny, itd.), hydromorfologicznych (np. dynamika przepływu, struktura koryta) oraz </w:t>
      </w:r>
      <w:r>
        <w:rPr>
          <w:rFonts w:cs="Calibri" w:ascii="Calibri" w:hAnsi="Calibri"/>
          <w:i/>
          <w:sz w:val="22"/>
          <w:szCs w:val="22"/>
        </w:rPr>
        <w:t xml:space="preserve">fizyczno-chemicznych </w:t>
      </w:r>
      <w:r>
        <w:rPr>
          <w:rFonts w:cs="Calibri" w:ascii="Calibri" w:hAnsi="Calibri"/>
          <w:sz w:val="22"/>
          <w:szCs w:val="22"/>
        </w:rPr>
        <w:t>(np. zasoleni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3.  Jak ocenić stan ekologiczny wó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edług Ramowej Dyrektyw Wodnej obecnie stan wód w Polsce klasyfikowany jest na podstawie różnych </w:t>
      </w:r>
      <w:r>
        <w:rPr>
          <w:rFonts w:cs="Calibri" w:ascii="Calibri" w:hAnsi="Calibri"/>
          <w:b/>
          <w:bCs/>
          <w:sz w:val="22"/>
          <w:szCs w:val="22"/>
        </w:rPr>
        <w:t>wskaźników</w:t>
      </w:r>
      <w:r>
        <w:rPr>
          <w:rFonts w:cs="Calibri" w:ascii="Calibri" w:hAnsi="Calibri"/>
          <w:sz w:val="22"/>
          <w:szCs w:val="22"/>
        </w:rPr>
        <w:t>, czyli elementów, których ilość i jakość w wodzie są mierzalne. Na ich podstawie można określić ogólny stan wó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la </w:t>
      </w:r>
      <w:r>
        <w:rPr>
          <w:rFonts w:cs="Calibri" w:ascii="Calibri" w:hAnsi="Calibri"/>
          <w:b/>
          <w:bCs/>
          <w:sz w:val="22"/>
          <w:szCs w:val="22"/>
        </w:rPr>
        <w:t>wód powierzchniowych</w:t>
      </w:r>
      <w:r>
        <w:rPr>
          <w:rFonts w:cs="Calibri" w:ascii="Calibri" w:hAnsi="Calibri"/>
          <w:sz w:val="22"/>
          <w:szCs w:val="22"/>
        </w:rPr>
        <w:t xml:space="preserve"> określany jest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tan ekologiczny 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 chemiczn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la </w:t>
      </w:r>
      <w:r>
        <w:rPr>
          <w:rFonts w:cs="Calibri" w:ascii="Calibri" w:hAnsi="Calibri"/>
          <w:b/>
          <w:bCs/>
          <w:sz w:val="22"/>
          <w:szCs w:val="22"/>
        </w:rPr>
        <w:t>wód podziemnych</w:t>
      </w:r>
      <w:r>
        <w:rPr>
          <w:rFonts w:cs="Calibri" w:ascii="Calibri" w:hAnsi="Calibri"/>
          <w:sz w:val="22"/>
          <w:szCs w:val="22"/>
        </w:rPr>
        <w:t xml:space="preserve"> określany jest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 ilościowy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 chemicz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5829300" cy="39890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2. T106i107 Schemat oceny stanu ekologicznego wó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4. Źródła zanieczyszczenia wó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nieczyszczenia wody pochodzą z różnych źródeł. Można je podzielić n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Źródła obszarow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Źródła punktow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Źródła liniow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599815" cy="24041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3. T106i107 Śmiec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5. Źródła obszarow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Źródła obszarowe dostarczają zanieczyszczeń na dużym obszarze. Są najgroźniejsze, ponieważ najtrudniej jest je kontrolować. Ich głównymi „producentami” są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Zanieczyszczone opady atmosferycz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</w:rPr>
        <w:t>[link do podekranu 2]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Rolnictwo i leśnictw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</w:rPr>
        <w:t>[link do podekranu 3]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Obszary zurbanizowa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</w:rPr>
        <w:t>[link do podekranu 4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600450" cy="24003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ysunek4. T106i107 Wysypi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lightGray"/>
        </w:rPr>
        <w:t>Podekran 2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waśne deszcz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nieczyszczona woda opadowa posiada pH ok. 5,6. W przypadku tzw. kwaśnych deszczy może ono wynosić mniej niż 3 (czyli tyle, ile ocet!). Jest to wynik reakcji między wodą a dwutlenkiem siarki i tlenkami azotu, które znajdują się w powietrzu jako wynik spalania różnych paliw. Z tego powodu zakwaszenie opadów jest większe zimą niż w le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waśne deszcze wpływają między innymi na zmianę składu fitocenoz, ustępowanie roślinności naczyniowej i przemiany składu gatunkowego faun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ale ciężk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łównie takie jak ołów, kadm, cynk i miedź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koncentracja w wodach opadowych jest uzależniona od oddalenia od dużych ośrodków przemysł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ył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o cząsteczki stałe znajdujące się w powietrzu, najczęściej produkty spalania paliw: cząsteczki węgla, krzemiany wapnia, tlenki metali. Niepełne spalanie paliw ropopochodnych dostarcza do atmosfery cząsteczki stałe wielopierścieniowych węglowodorów aromatycznych (WWA),  których duże stężenie znajduje się w osadach dennych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Podekran 3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ozy i środki ochrony rośli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ozy organiczne bogate są w azot, potas i fosfor, czyli pierwiastki, od których zależy przyrost masy roślinnej. Tylko część jest wykorzystywane przez rośliny, reszta przedostaje się w głąb gleby i dalej do wód podziemnych. Wracając potem do wód powierzchniowych powodują przyspieszony rozwój glonów, tj. eutrofizację ekosystemów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da jest także zanieczyszczana pestycydam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sypiska i składowisk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ą przemywane wodami opadowymi, które rozpuszczają odpady i przesączają się produktami rozkładu do głębszych warstw zie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Podekran 4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bszarach zurbanizowanych następuje kumulacja zanieczyszczeń omawianych do tej pory, a także pojawiają się nowe, takie jak np. zanieczyszczenia detergentami, wydaliny fizjologiczne ludzi i zwierząt, odpady szpitalne, itd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6. Źródła punktow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 zanieczyszczeń dokonuje się w jednym miejscu. Dostarczają zanieczyszczeń w sposób skoncentrowany. Dawniej uważane były za główne źródło zanieczyszczenia wód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żemy wyróżnić wśród nich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zut ścieków - stosunkowo łatwe do kontroli. W rzece o dużym przepływie następuje rozcieńczenie zanieczyszczeń samooczyszczenie wody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eki z przewodów i zbiorników - trudne do identyfikacji i opanowania. Substancje są często bardzo toksycz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905000" cy="16573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5. T106i107 Ściek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7. Źródła liniow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nieczyszczają środowisko wzdłuż pewnej linii, np. drogi, linii kolejowej, ale także wzdłuż rzek i kanałów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nieczyszczenia tego typu są specyficzne, np. Wzdłuż dróg dużym problemem jest sól stosowana do zimowego utrzymania dróg, która rozpuszczając się w wodzie tworzy solankę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eki natomiast stanowią drogi szybkiego przemieszczania się zanieczyszczeń, powodując degradację wód podziemn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599815" cy="270002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6. T106i107 Rzek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8. Stan wód w Polsc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Wody powierzchniowe wykorzystywane do </w:t>
      </w:r>
      <w:r>
        <w:rPr>
          <w:rFonts w:cs="Calibri" w:ascii="Calibri" w:hAnsi="Calibri"/>
          <w:b/>
          <w:bCs/>
          <w:sz w:val="22"/>
          <w:szCs w:val="22"/>
        </w:rPr>
        <w:t>zaopatrzenia ludności w wodę</w:t>
      </w:r>
      <w:r>
        <w:rPr>
          <w:rFonts w:cs="Calibri" w:ascii="Calibri" w:hAnsi="Calibri"/>
          <w:sz w:val="22"/>
          <w:szCs w:val="22"/>
        </w:rPr>
        <w:t xml:space="preserve"> przeznaczoną do spożycia podzielone są na 3 kategori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tegoria A1 – woda wymaga prostego uzdatniania fizycznego, w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lności filtracji oraz dezynfekcj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tegoria A2 – woda wymaga typowego uzdatniania fizycznego 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hemicznego, w szczególności utleniania wstępnego, koagulacji, flokulacji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antacji, filtracji, dezynfekcji (chlorowania końcowego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tegoria A3 – woda wymaga wysokosprawnego uzdatniania fizycznego 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micznego, w szczególności utleniania, koagulacji flokulacji, dekantacji,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filtracji, adsorpcji na węglu aktywnym, dezynfekcji (ozonowania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lorowania końcowego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87325</wp:posOffset>
            </wp:positionV>
            <wp:extent cx="5400675" cy="36385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7. T106i107 Mapa monitoringu wód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9. Samooczyszczanie rzek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nieczyszczenie rzek nie jest stanem nieodwracalny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zeki posiadają zdolność do tzw. samooczyszczania się, które jest procesem przekształcania związków organicznych w prostsze związki nieorganiczne przy współudziale mikroorganizmów.  Aby zachodził on prawidłowo z wody i powietrza musi być pobierany tle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sy, które zachodzą podczas samooczyszczania 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ineralizacja substancji organicznych</w:t>
      </w:r>
      <w:r>
        <w:rPr>
          <w:rFonts w:cs="Calibri" w:ascii="Calibri" w:hAnsi="Calibri"/>
          <w:sz w:val="22"/>
          <w:szCs w:val="22"/>
        </w:rPr>
        <w:t xml:space="preserve"> – bakterie tlenowe i beztlenowe. Glony i pierwotniaki dostarczają w wyniku fotosyntezy tlen do wod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edymentacja zawiesin</w:t>
      </w:r>
      <w:r>
        <w:rPr>
          <w:rFonts w:cs="Calibri" w:ascii="Calibri" w:hAnsi="Calibri"/>
          <w:sz w:val="22"/>
          <w:szCs w:val="22"/>
        </w:rPr>
        <w:t xml:space="preserve"> – fizyczny proces stopniowego opadania zanieczyszczeń i stabilizacji ich na dn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dsorpcja</w:t>
      </w:r>
      <w:r>
        <w:rPr>
          <w:rFonts w:cs="Calibri" w:ascii="Calibri" w:hAnsi="Calibri"/>
          <w:sz w:val="22"/>
          <w:szCs w:val="22"/>
        </w:rPr>
        <w:t xml:space="preserve"> – zatrzymanie substancji na granicy faz: stałej i ciekłej.</w:t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42620</wp:posOffset>
            </wp:positionV>
            <wp:extent cx="3600450" cy="269557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2"/>
          <w:szCs w:val="22"/>
        </w:rPr>
        <w:t>Rozcieńczanie</w:t>
      </w:r>
      <w:r>
        <w:rPr>
          <w:rFonts w:cs="Calibri" w:ascii="Calibri" w:hAnsi="Calibri"/>
          <w:sz w:val="22"/>
          <w:szCs w:val="22"/>
        </w:rPr>
        <w:t xml:space="preserve"> – dopływ czystych wód rozcieńcza zanieczyszczenia i natlenia wodę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8. T106i107 Dopły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kran 10.  Stopnie oczyszczania wo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highlight w:val="lightGray"/>
        </w:rPr>
        <w:t>Oczyszczanie wod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</w:rPr>
        <w:t>[link do podekranu 5]</w:t>
      </w:r>
      <w:r>
        <w:rPr>
          <w:rFonts w:cs="Calibri" w:ascii="Calibri" w:hAnsi="Calibri"/>
          <w:sz w:val="22"/>
          <w:szCs w:val="22"/>
        </w:rPr>
        <w:t xml:space="preserve"> z zanieczyszczeń może zachodzić na trzy główne sposoby, zwane także </w:t>
      </w:r>
      <w:r>
        <w:rPr>
          <w:rFonts w:cs="Calibri" w:ascii="Calibri" w:hAnsi="Calibri"/>
          <w:b/>
          <w:bCs/>
          <w:sz w:val="22"/>
          <w:szCs w:val="22"/>
        </w:rPr>
        <w:t>stopniami oczyszcza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zyszczanie mechaniczne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zyszczanie biologiczne lub chemiczne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zyszczanie biologiczne z usuwaniem substancji biogennych (związków azotu i fosforu)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nowa wo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matycznie przedstawia to poniższy rysunek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600450" cy="307657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9. T106i107 Schemat oczyszczaln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Podekran 5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czyszczanie</w:t>
      </w:r>
      <w:r>
        <w:rPr>
          <w:rFonts w:cs="Calibri" w:ascii="Calibri" w:hAnsi="Calibri"/>
          <w:sz w:val="22"/>
          <w:szCs w:val="22"/>
        </w:rPr>
        <w:t xml:space="preserve"> - przywracanie wodzie takiej jakości, by mogła być zwrócona środowisku bez pogorszenia jakości tego środowisk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należy mylić tego procesu z </w:t>
      </w:r>
      <w:r>
        <w:rPr>
          <w:rFonts w:cs="Calibri" w:ascii="Calibri" w:hAnsi="Calibri"/>
          <w:b/>
          <w:sz w:val="22"/>
          <w:szCs w:val="22"/>
        </w:rPr>
        <w:t xml:space="preserve">uzdatnianiem wody, </w:t>
      </w:r>
      <w:r>
        <w:rPr>
          <w:rFonts w:cs="Calibri" w:ascii="Calibri" w:hAnsi="Calibri"/>
          <w:sz w:val="22"/>
          <w:szCs w:val="22"/>
        </w:rPr>
        <w:t>które oznacza przywracanie wodzie walorów pozwalających na jej spożycie bądź użytkowanie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kran 11. Pierwszy stopień – oczyszczanie mechaniczn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uży do usuwania większych ciał pływających, łatwo opadających zawiesin, olejów, tłuszczów i cząstek o średnicy większej niż 0,1 mm. Najczęstsze procesy zachodzące w tej fazie 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Cedzenie</w:t>
      </w:r>
      <w:r>
        <w:rPr>
          <w:rFonts w:cs="Calibri" w:ascii="Calibri" w:hAnsi="Calibri"/>
          <w:sz w:val="22"/>
          <w:szCs w:val="22"/>
        </w:rPr>
        <w:t xml:space="preserve"> – przepływ strumienia cieczy przez sita i kratowni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Flotacja</w:t>
      </w:r>
      <w:r>
        <w:rPr>
          <w:rFonts w:cs="Calibri" w:ascii="Calibri" w:hAnsi="Calibri"/>
          <w:sz w:val="22"/>
          <w:szCs w:val="22"/>
        </w:rPr>
        <w:t xml:space="preserve"> – oczyszczanie wody poprzez wytworzenie piany. Tworzące ją pęcherzyki powietrza unoszą na powierzchnię zanieczyszc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Sedymentacja</w:t>
      </w:r>
      <w:r>
        <w:rPr>
          <w:rFonts w:cs="Calibri" w:ascii="Calibri" w:hAnsi="Calibri"/>
          <w:sz w:val="22"/>
          <w:szCs w:val="22"/>
        </w:rPr>
        <w:t xml:space="preserve"> – opadanie cząstek zanieczyszczeń na dn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2. Drugi stopień – oczyszczenie biologiczne lub chemiczn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ody biologiczne polegają na rozkładzie zanieczyszczeń w procesach utleniania przy udziale mikroorganizmów.  Główne z nich to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etoda złoża zraszanego</w:t>
      </w:r>
      <w:r>
        <w:rPr>
          <w:rFonts w:cs="Calibri" w:ascii="Calibri" w:hAnsi="Calibri"/>
          <w:sz w:val="22"/>
          <w:szCs w:val="22"/>
        </w:rPr>
        <w:t xml:space="preserve"> – za złoże biologiczne, które pełni funkcję filtru glebowego, rozprowadzana jest zanieczyszczona woda. Bakterie tlenowe, które zasiedlają złoże, utleniają i mineralizują zanieczyszczenia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metoda komór osadu czynnego</w:t>
      </w:r>
      <w:r>
        <w:rPr>
          <w:rFonts w:cs="Calibri" w:ascii="Calibri" w:hAnsi="Calibri"/>
          <w:sz w:val="22"/>
          <w:szCs w:val="22"/>
        </w:rPr>
        <w:t xml:space="preserve"> – zanieczyszczona woda doprowadzana do komory jest zaszczepiana osadem czynnym, na który składają się m.in. bakterie tlenowe. Intensywne mieszanie w komorach natlenia wodę i sprzyja szybszej mineralizacji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sz w:val="22"/>
          <w:szCs w:val="22"/>
        </w:rPr>
        <w:t>Metody chemiczne – polegają na dodaniu do zanieczyszczonej wody substancji chemicznych tworzących łatwo strącalne związki. Są to tzw. koagulanty, a najczęściej stosowane są sole żelaza i glinu. Mogą one być dodawane przed osadnikami wstępnymi lub równocześnie z procesami biologicznym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niejsze cząstki zanieczyszczeń muszą ulec </w:t>
      </w:r>
      <w:r>
        <w:rPr>
          <w:rFonts w:cs="Calibri" w:ascii="Calibri" w:hAnsi="Calibri"/>
          <w:sz w:val="22"/>
          <w:szCs w:val="22"/>
          <w:highlight w:val="lightGray"/>
        </w:rPr>
        <w:t>koagulacj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</w:rPr>
        <w:t>[link do podekranu 6]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sz w:val="22"/>
          <w:szCs w:val="22"/>
          <w:highlight w:val="lightGray"/>
        </w:rPr>
        <w:t>flokulacji [link do podekranu 7]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Podekran 6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Koagulacja</w:t>
      </w:r>
      <w:r>
        <w:rPr>
          <w:rFonts w:cs="Calibri" w:ascii="Calibri" w:hAnsi="Calibri"/>
          <w:sz w:val="22"/>
          <w:szCs w:val="22"/>
        </w:rPr>
        <w:t xml:space="preserve"> – dodanie do zanieczyszczonej wody koagulanta, który zawiera jony dodatnie neutralizujące ujemny ładunek cząstek zawiesiny. Dzięki temu zlikwidowane zostaje zjawisko wzajemnego odpychania się cząstek koloidal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Podekran 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Flokulacja</w:t>
      </w:r>
      <w:r>
        <w:rPr>
          <w:rFonts w:cs="Calibri" w:ascii="Calibri" w:hAnsi="Calibri"/>
          <w:sz w:val="22"/>
          <w:szCs w:val="22"/>
        </w:rPr>
        <w:t xml:space="preserve"> – dochodzi do niej po powolnym mieszaniu koagulanta z wodą. Tworzą się wówczas tzw. kłaczki (flocks), które opadają na dno zbiornika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3. Trzeci stopień – usuwanie miogenów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era się na zachodzeniu reakcji chemicznych, w wyniku  których związki azotu i fosforu są rozkładane do prostszych postaci. Procesy te dokonują się dzięki bakteriom lub za pomocą związków chem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kład </w:t>
      </w:r>
      <w:r>
        <w:rPr>
          <w:rFonts w:cs="Calibri" w:ascii="Calibri" w:hAnsi="Calibri"/>
          <w:b/>
          <w:bCs/>
          <w:sz w:val="22"/>
          <w:szCs w:val="22"/>
        </w:rPr>
        <w:t>azot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Nitryfikacj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</w:rPr>
        <w:t>[link do podekranu 8]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Denitryfikacj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</w:rPr>
        <w:t>[link do podekranu 9]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kład </w:t>
      </w:r>
      <w:r>
        <w:rPr>
          <w:rFonts w:cs="Calibri" w:ascii="Calibri" w:hAnsi="Calibri"/>
          <w:b/>
          <w:bCs/>
          <w:sz w:val="22"/>
          <w:szCs w:val="22"/>
        </w:rPr>
        <w:t>fosfor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Defosfatacj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</w:rPr>
        <w:t>[link do podekranu 10]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Podekran 8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 działania bakterii </w:t>
      </w:r>
      <w:r>
        <w:rPr>
          <w:rFonts w:cs="Calibri" w:ascii="Calibri" w:hAnsi="Calibri"/>
          <w:i/>
          <w:iCs/>
          <w:sz w:val="22"/>
          <w:szCs w:val="22"/>
        </w:rPr>
        <w:t>Nitrosomonas</w:t>
      </w:r>
      <w:r>
        <w:rPr>
          <w:rFonts w:cs="Calibri" w:ascii="Calibri" w:hAnsi="Calibri"/>
          <w:sz w:val="22"/>
          <w:szCs w:val="22"/>
        </w:rPr>
        <w:t xml:space="preserve"> i </w:t>
      </w:r>
      <w:r>
        <w:rPr>
          <w:rFonts w:cs="Calibri" w:ascii="Calibri" w:hAnsi="Calibri"/>
          <w:i/>
          <w:iCs/>
          <w:sz w:val="22"/>
          <w:szCs w:val="22"/>
        </w:rPr>
        <w:t>Nitrobacter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7429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85pt" to="107.95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2 NH</w:t>
      </w:r>
      <w:r>
        <w:rPr>
          <w:rFonts w:cs="Calibri" w:ascii="Calibri" w:hAnsi="Calibri"/>
          <w:sz w:val="22"/>
          <w:szCs w:val="22"/>
          <w:vertAlign w:val="subscript"/>
        </w:rPr>
        <w:t>4</w:t>
      </w:r>
      <w:r>
        <w:rPr>
          <w:rFonts w:cs="Calibri" w:ascii="Calibri" w:hAnsi="Calibri"/>
          <w:sz w:val="22"/>
          <w:szCs w:val="22"/>
        </w:rPr>
        <w:t>+ + 3 O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 4 H+ + 2 H2O + 2 NO2- (Nitrosomonas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pt" to="98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2 NO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- + O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 xml:space="preserve"> 2 NO3- (Nitrobacter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Podekran 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dukcja azotu przy udziale bakterii </w:t>
      </w:r>
      <w:r>
        <w:rPr>
          <w:rFonts w:cs="Calibri" w:ascii="Calibri" w:hAnsi="Calibri"/>
          <w:i/>
          <w:iCs/>
          <w:sz w:val="22"/>
          <w:szCs w:val="22"/>
        </w:rPr>
        <w:t>Achromobacter, Aerobacter, Bacillus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6pt" to="44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89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134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79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NO</w:t>
      </w:r>
      <w:r>
        <w:rPr>
          <w:rFonts w:cs="Calibri" w:ascii="Calibri" w:hAnsi="Calibri"/>
          <w:sz w:val="22"/>
          <w:szCs w:val="22"/>
          <w:vertAlign w:val="subscript"/>
        </w:rPr>
        <w:t>3</w:t>
      </w:r>
      <w:r>
        <w:rPr>
          <w:rFonts w:cs="Calibri" w:ascii="Calibri" w:hAnsi="Calibri"/>
          <w:sz w:val="22"/>
          <w:szCs w:val="22"/>
        </w:rPr>
        <w:t>-           NO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-          NO           N</w:t>
      </w:r>
      <w:r>
        <w:rPr>
          <w:rFonts w:cs="Calibri" w:ascii="Calibri" w:hAnsi="Calibri"/>
          <w:sz w:val="22"/>
          <w:szCs w:val="22"/>
          <w:vertAlign w:val="subscript"/>
        </w:rPr>
        <w:t>2</w:t>
      </w:r>
      <w:r>
        <w:rPr>
          <w:rFonts w:cs="Calibri" w:ascii="Calibri" w:hAnsi="Calibri"/>
          <w:sz w:val="22"/>
          <w:szCs w:val="22"/>
        </w:rPr>
        <w:t>O            N</w:t>
      </w:r>
      <w:r>
        <w:rPr>
          <w:rFonts w:cs="Calibri" w:ascii="Calibri" w:hAnsi="Calibri"/>
          <w:sz w:val="22"/>
          <w:szCs w:val="22"/>
          <w:vertAlign w:val="subscript"/>
        </w:rPr>
        <w:t>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Podekran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 procesem usuwania fosforu. Realizowana jest poprzez strącanie solami glinu, żelaza lub wapnem. Mogą być także wykorzystywane bakterie </w:t>
      </w:r>
      <w:r>
        <w:rPr>
          <w:rFonts w:cs="Calibri" w:ascii="Calibri" w:hAnsi="Calibri"/>
          <w:i/>
          <w:iCs/>
          <w:sz w:val="22"/>
          <w:szCs w:val="22"/>
        </w:rPr>
        <w:t>Acinetobacter, Arthrobacter, Globiformis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4. Czwarty stopień – odnowa wo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 to proces, w wyniku którego otrzymuje się wodę zdatną do ponownego użyc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kładowe metody wykorzystywane w tym procesie 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ltracja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sorpcja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ana jonowa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wrócona osmoza</w:t>
      </w:r>
    </w:p>
    <w:p>
      <w:pPr>
        <w:pStyle w:val="Normal"/>
        <w:numPr>
          <w:ilvl w:val="0"/>
          <w:numId w:val="2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ektrodializ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2162175" cy="3600450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10. T106i107 Kra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5. Jaka jest skuteczność tych metod?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tabeli można określić, która metoda jest skuteczna w stosunku do różnego rodzaju zanieczyszczeń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400675" cy="260985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ysunek11. T106i107 Tabela skuteczności oczyszczania wod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6. Powietr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res pokazuje, z jakich gazów złożone jest powietrze, którym oddycham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232410</wp:posOffset>
            </wp:positionV>
            <wp:extent cx="3600450" cy="2066925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12. T106i107 Wykres składu powietrz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7. Źródła zanieczyszczenia powietrz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Źródła zanieczyszczeń powietrza można podzielić na dwa główne rodza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Zanieczyszczenia antropogeniczn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highlight w:val="lightGray"/>
        </w:rPr>
        <w:t>[link do podekranu 11</w:t>
      </w:r>
      <w:r>
        <w:rPr>
          <w:rFonts w:cs="Calibri" w:ascii="Calibri" w:hAnsi="Calibri"/>
          <w:b/>
          <w:bCs/>
          <w:sz w:val="22"/>
          <w:szCs w:val="22"/>
        </w:rPr>
        <w:t>]</w:t>
      </w:r>
      <w:r>
        <w:rPr>
          <w:rFonts w:cs="Calibri" w:ascii="Calibri" w:hAnsi="Calibri"/>
          <w:sz w:val="22"/>
          <w:szCs w:val="22"/>
        </w:rPr>
        <w:t xml:space="preserve"> – pochodzące od człowieka i jego działalnośc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highlight w:val="lightGray"/>
        </w:rPr>
        <w:t>Zanieczyszczenia naturaln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highlight w:val="lightGray"/>
        </w:rPr>
        <w:t>[link do podekranu 12]</w:t>
      </w:r>
      <w:r>
        <w:rPr>
          <w:rFonts w:cs="Calibri" w:ascii="Calibri" w:hAnsi="Calibri"/>
          <w:sz w:val="22"/>
          <w:szCs w:val="22"/>
        </w:rPr>
        <w:t xml:space="preserve"> – będące wynikiem naturalnych procesów zachodzących w środowisk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Podekran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d czasów rewolucji przemysłowej gwałtowne zapotrzebowanie na energię spowodowało, że </w:t>
      </w:r>
      <w:r>
        <w:rPr>
          <w:rFonts w:cs="Calibri" w:ascii="Calibri" w:hAnsi="Calibri"/>
          <w:b/>
          <w:bCs/>
          <w:sz w:val="22"/>
          <w:szCs w:val="22"/>
        </w:rPr>
        <w:t>przemysł</w:t>
      </w:r>
      <w:r>
        <w:rPr>
          <w:rFonts w:cs="Calibri" w:ascii="Calibri" w:hAnsi="Calibri"/>
          <w:sz w:val="22"/>
          <w:szCs w:val="22"/>
        </w:rPr>
        <w:t xml:space="preserve"> jest jednym z głównych źródeł zanieczyszczenia powietrza. Procesem, który jest odpowiedzialny w przemyśle za produkcję największej liczby zanieczyszczeń powietrza jest </w:t>
      </w:r>
      <w:r>
        <w:rPr>
          <w:rFonts w:cs="Calibri" w:ascii="Calibri" w:hAnsi="Calibri"/>
          <w:b/>
          <w:bCs/>
          <w:sz w:val="22"/>
          <w:szCs w:val="22"/>
        </w:rPr>
        <w:t xml:space="preserve">spalanie. </w:t>
      </w:r>
      <w:r>
        <w:rPr>
          <w:rFonts w:cs="Calibri" w:ascii="Calibri" w:hAnsi="Calibri"/>
          <w:sz w:val="22"/>
          <w:szCs w:val="22"/>
        </w:rPr>
        <w:t>Do atmosfery uwalniane są w jego wyniku między innym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wutlenek siarki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lenki azotu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yły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etale ciężkie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wiązki organiczn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nieczyszczenie powietrza to nie tylko duże fabryki! Oprócz przemysłu chemicznego, energetycznego, rafineryjnego, itd. wpływ na zanieczyszczenie powietrza mają tak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Motoryzacja (zanieczyszczenia komunikacyjne) – </w:t>
      </w:r>
      <w:r>
        <w:rPr>
          <w:rFonts w:cs="Calibri" w:ascii="Calibri" w:hAnsi="Calibri"/>
          <w:sz w:val="22"/>
          <w:szCs w:val="22"/>
        </w:rPr>
        <w:t>tlenki azotu, tlenek węgla, węglowodory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Kotłownie – </w:t>
      </w:r>
      <w:r>
        <w:rPr>
          <w:rFonts w:cs="Calibri" w:ascii="Calibri" w:hAnsi="Calibri"/>
          <w:sz w:val="22"/>
          <w:szCs w:val="22"/>
        </w:rPr>
        <w:t>pyły, dwutlenek siarki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Gospodarstwa domowe - </w:t>
      </w:r>
      <w:r>
        <w:rPr>
          <w:rFonts w:cs="Calibri" w:ascii="Calibri" w:hAnsi="Calibri"/>
          <w:sz w:val="22"/>
          <w:szCs w:val="22"/>
        </w:rPr>
        <w:t>dwutlenek węgla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ermy zwierząt - </w:t>
      </w:r>
      <w:r>
        <w:rPr>
          <w:rFonts w:cs="Calibri" w:ascii="Calibri" w:hAnsi="Calibri"/>
          <w:sz w:val="22"/>
          <w:szCs w:val="22"/>
        </w:rPr>
        <w:t>metan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kładowiska surowców i odpadów –  </w:t>
      </w:r>
      <w:r>
        <w:rPr>
          <w:rFonts w:cs="Calibri" w:ascii="Calibri" w:hAnsi="Calibri"/>
          <w:sz w:val="22"/>
          <w:szCs w:val="22"/>
        </w:rPr>
        <w:t>gazy związane z rozkładem zanieczyszczeń stał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600450" cy="2390775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13. T106i107 Dymiący komi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highlight w:val="lightGray"/>
        </w:rPr>
        <w:t>Podekran 12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ą one największymi źródłami zanieczyszczeń powietrza!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żary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uchy wulkanów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ładowania atmosferyczne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cesy biologiczne (np. gnicie)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etrzenie ska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ą to także jedne ze źródeł emisji </w:t>
      </w:r>
      <w:r>
        <w:rPr>
          <w:rFonts w:cs="Calibri" w:ascii="Calibri" w:hAnsi="Calibri"/>
          <w:b/>
          <w:bCs/>
          <w:sz w:val="22"/>
          <w:szCs w:val="22"/>
        </w:rPr>
        <w:t>gazów cieplarnianych</w:t>
      </w:r>
      <w:r>
        <w:rPr>
          <w:rFonts w:cs="Calibri" w:ascii="Calibri" w:hAnsi="Calibri"/>
          <w:sz w:val="22"/>
          <w:szCs w:val="22"/>
        </w:rPr>
        <w:t>!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81610</wp:posOffset>
            </wp:positionV>
            <wp:extent cx="3600450" cy="2886075"/>
            <wp:effectExtent l="0" t="0" r="0" b="0"/>
            <wp:wrapSquare wrapText="bothSides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14. T106i107 Wulka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18. Gazy cieplarnian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</w:t>
      </w:r>
      <w:r>
        <w:rPr>
          <w:rFonts w:cs="Calibri" w:ascii="Calibri" w:hAnsi="Calibri"/>
          <w:sz w:val="22"/>
          <w:szCs w:val="22"/>
          <w:highlight w:val="lightGray"/>
        </w:rPr>
        <w:t>efekt cieplarnian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lightGray"/>
        </w:rPr>
        <w:t>[link do podekranu 13]</w:t>
      </w:r>
      <w:r>
        <w:rPr>
          <w:rFonts w:cs="Calibri" w:ascii="Calibri" w:hAnsi="Calibri"/>
          <w:sz w:val="22"/>
          <w:szCs w:val="22"/>
        </w:rPr>
        <w:t xml:space="preserve"> odpowiedzialne są niektóre gazy znajdujące się w atmosferze ziemskiej. Nazywamy je </w:t>
      </w:r>
      <w:r>
        <w:rPr>
          <w:rFonts w:cs="Calibri" w:ascii="Calibri" w:hAnsi="Calibri"/>
          <w:b/>
          <w:bCs/>
          <w:sz w:val="22"/>
          <w:szCs w:val="22"/>
        </w:rPr>
        <w:t>gazami cieplarnianymi</w:t>
      </w:r>
      <w:r>
        <w:rPr>
          <w:rFonts w:cs="Calibri" w:ascii="Calibri" w:hAnsi="Calibri"/>
          <w:sz w:val="22"/>
          <w:szCs w:val="22"/>
        </w:rPr>
        <w:t>. Należą do nich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 wodn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utlenek węgla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an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ęglowodory chlorowcopochodne (np. halony, freony)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tlenek azotu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zy przemysłow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Podekran 1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 Ziemi dociera </w:t>
      </w:r>
      <w:r>
        <w:rPr>
          <w:rFonts w:cs="Calibri" w:ascii="Calibri" w:hAnsi="Calibri"/>
          <w:b/>
          <w:bCs/>
          <w:sz w:val="22"/>
          <w:szCs w:val="22"/>
        </w:rPr>
        <w:t>promieniowane Słoneczne</w:t>
      </w:r>
      <w:r>
        <w:rPr>
          <w:rFonts w:cs="Calibri" w:ascii="Calibri" w:hAnsi="Calibri"/>
          <w:sz w:val="22"/>
          <w:szCs w:val="22"/>
        </w:rPr>
        <w:t xml:space="preserve">, którego zakres fal obejmuje promieniowanie ultrafioletowe (UV), widzialne i podczerwone. </w:t>
      </w:r>
      <w:r>
        <w:rPr>
          <w:rFonts w:cs="Calibri" w:ascii="Calibri" w:hAnsi="Calibri"/>
          <w:b/>
          <w:bCs/>
          <w:sz w:val="22"/>
          <w:szCs w:val="22"/>
        </w:rPr>
        <w:t>Ziemia także promieniuje</w:t>
      </w:r>
      <w:r>
        <w:rPr>
          <w:rFonts w:cs="Calibri" w:ascii="Calibri" w:hAnsi="Calibri"/>
          <w:sz w:val="22"/>
          <w:szCs w:val="22"/>
        </w:rPr>
        <w:t>, ale tylko promieniowaniem podczerwonym. Gdyby z obu stron proces ten nie był zakłócany, to średnia roczna temperatura na Ziemi wynosiłaby ok. -20oC, a takie warunki uniemożliwiłyby powstanie życia na naszej planecie!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laczego tak nie jest?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zęść promieniowania słonecznego (głównie UV) odbijana przez warstwę ozonową, natomiast część promieniowania ziemskiego jest zatrzymywana w atmosferze. Ten proces nazywamy </w:t>
      </w:r>
      <w:r>
        <w:rPr>
          <w:rFonts w:cs="Calibri" w:ascii="Calibri" w:hAnsi="Calibri"/>
          <w:b/>
          <w:bCs/>
          <w:sz w:val="22"/>
          <w:szCs w:val="22"/>
        </w:rPr>
        <w:t>efektem cieplarnianym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3600450" cy="2867025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15. T106i107 Gazy cieplarnian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Ekran 19. Wpływ człowieka n efekt cieplarnia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azuje się że od czasów rewolucji przemysłowej poziom stężenia CO2 w atmosferze wzrósł o prawie 40%, a w ciągu ostatnich 100 lat temperatura na Ziemi podniosła się o 0,7°C. Wiek w którym żyjemy to najcieplejszy okres w ostatnim tysiącleci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ędzynarodowy Zespół ds. Zmian Klimatu stwierdził, iż z 90% prawdopodobieństwem to działalność człowieka stanowi przyczynę zmian klimaty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fekt cieplarniany jest niezbędny do życia, jednak zbyt duża koncentracja gazów cieplarnianych w atmosferze może doprowadzić do </w:t>
      </w:r>
      <w:r>
        <w:rPr>
          <w:rFonts w:cs="Calibri" w:ascii="Calibri" w:hAnsi="Calibri"/>
          <w:b/>
          <w:bCs/>
          <w:sz w:val="22"/>
          <w:szCs w:val="22"/>
        </w:rPr>
        <w:t>globalnego ocieplenia</w:t>
      </w:r>
      <w:r>
        <w:rPr>
          <w:rFonts w:cs="Calibri" w:ascii="Calibri" w:hAnsi="Calibri"/>
          <w:sz w:val="22"/>
          <w:szCs w:val="22"/>
        </w:rPr>
        <w:t>, czego skutkiem będzie m.in. topnienie lodowców i podniesienie poziomu wó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400040" cy="3171190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16. T106i107 Tabela emisji CO</w:t>
      </w:r>
      <w:r>
        <w:rPr>
          <w:rFonts w:cs="Calibri" w:ascii="Calibri" w:hAnsi="Calibri"/>
          <w:sz w:val="22"/>
          <w:szCs w:val="22"/>
          <w:vertAlign w:val="subscript"/>
        </w:rPr>
        <w:t>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20. Freon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reony, zwane też CFC (chlorofluorocarbon), to związki chemiczne będące  fluoropochodnymi metanu i etanu. Są to lotne związki, które dzięki swoim cechom takim jak trwałość i obojętność zyskały duże znaczenie w przemyśle już podczas II Wojny Świat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ły używane m.in. w aerozolach, lekach, kosmetykach, urządzeniach chłodniczych i lodówka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 same cechy, które stanowiły o ich przydatności do przemysłu powodują jednak, że freony są bardzo niebezpieczne dla środowiska. Gromadzą się one w tzw. ozonosferze (wyższej warstwie atmosfery) i ulegają rozpadowi pod wpływem promieniowania słonecznego w zakresie UV na pojedyncze pierwiastk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71120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6pt" to="170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CFC </w:t>
        <w:tab/>
        <w:tab/>
        <w:tab/>
        <w:t>C + F + C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omy tych pierwiastków reagują z cząsteczkami ozonu powodując ich rozpad. Tworzy się w ten sposób tzw. </w:t>
      </w:r>
      <w:r>
        <w:rPr>
          <w:rFonts w:cs="Calibri" w:ascii="Calibri" w:hAnsi="Calibri"/>
          <w:b/>
          <w:bCs/>
          <w:sz w:val="22"/>
          <w:szCs w:val="22"/>
        </w:rPr>
        <w:t>dziura ozonow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009775" cy="2381250"/>
            <wp:effectExtent l="0" t="0" r="0" b="0"/>
            <wp:wrapTight wrapText="bothSides">
              <wp:wrapPolygon edited="0">
                <wp:start x="-102" y="0"/>
                <wp:lineTo x="-102" y="21510"/>
                <wp:lineTo x="21600" y="21510"/>
                <wp:lineTo x="21600" y="0"/>
                <wp:lineTo x="-102" y="0"/>
              </wp:wrapPolygon>
            </wp:wrapTight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ek17. T106i107 Lodówk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astępna strona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kran 21. Reakcje rodnikow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omy zbudowane są z jądra atomowego, wokół którego krążą elektrony. W większości atomów występują one parami, a sparowane elektrony w cząsteczkach tworzą wiązanie chemicz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wiązanie rozpadnie się w taki sposób, że przy atomach zostaną niesparowane elektrony, wówczas powstają tzw. </w:t>
      </w:r>
      <w:r>
        <w:rPr>
          <w:rFonts w:cs="Calibri" w:ascii="Calibri" w:hAnsi="Calibri"/>
          <w:b/>
          <w:bCs/>
          <w:sz w:val="22"/>
          <w:szCs w:val="22"/>
        </w:rPr>
        <w:t>rodnik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nieważ taki układ jest niestabilny energetycznie, a atomy z niesparowanym elektronem dążą do oddania lub przyjęcia jednego elektonu, dlatego rodniki są </w:t>
      </w:r>
      <w:r>
        <w:rPr>
          <w:rFonts w:cs="Calibri" w:ascii="Calibri" w:hAnsi="Calibri"/>
          <w:b/>
          <w:bCs/>
          <w:sz w:val="22"/>
          <w:szCs w:val="22"/>
        </w:rPr>
        <w:t>bardzo reaktywn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ad wiązań i powstanie wolnych rodników może odbywać się m.in. pod wpływem naświetlania promieniami UV i promieniowania rentgenowski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Reakcje z udziałem wolnych rodników to </w:t>
      </w:r>
      <w:r>
        <w:rPr>
          <w:rFonts w:cs="Calibri" w:ascii="Calibri" w:hAnsi="Calibri"/>
          <w:b/>
          <w:bCs/>
          <w:sz w:val="22"/>
          <w:szCs w:val="22"/>
        </w:rPr>
        <w:t xml:space="preserve">reakcje łańcuchowe. </w:t>
      </w:r>
      <w:r>
        <w:rPr>
          <w:rFonts w:cs="Calibri" w:ascii="Calibri" w:hAnsi="Calibri"/>
          <w:sz w:val="22"/>
          <w:szCs w:val="22"/>
        </w:rPr>
        <w:t>Zachodzą one w 3 fazach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inicjacj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propagacji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terminacj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oni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6:00Z</dcterms:created>
  <dc:creator>Madzia</dc:creator>
  <dc:description/>
  <cp:keywords/>
  <dc:language>en-US</dc:language>
  <cp:lastModifiedBy>Madzia</cp:lastModifiedBy>
  <dcterms:modified xsi:type="dcterms:W3CDTF">2013-03-26T09:45:00Z</dcterms:modified>
  <cp:revision>21</cp:revision>
  <dc:subject/>
  <dc:title/>
</cp:coreProperties>
</file>